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01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/07/2023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192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ible Business Unit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 Business Units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 Manager UK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nagement of Waste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llution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llution Prevention and Control Act 1999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vironmental Permitting (England and Wales) Regulations 2010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vironmental Protection Act 1990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vironment Act 1995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zardous Waste Regulations 2005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ontrol Of Substances Hazardous to Health Regulations 2002</w:t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ealth &amp; Safety at Work Act 1974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aterial Recycling Facility is bunded and access controlled for authorized personnel only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IL-EHS 074 Management of waste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increase recycling are continually reviewed and contained within annual environmental objectives to reduce volumes produced and increase volumes recycled.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34" w:hanging="0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A</w:t>
      <w:tab/>
      <w:tab/>
      <w:tab/>
      <w:t>18/01/2017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22:00Z</dcterms:created>
  <dc:creator>01394</dc:creator>
  <dc:description/>
  <cp:keywords/>
  <dc:language>en-US</dc:language>
  <cp:lastModifiedBy>Stonier, Jess</cp:lastModifiedBy>
  <cp:lastPrinted>2017-05-11T10:59:00Z</cp:lastPrinted>
  <dcterms:modified xsi:type="dcterms:W3CDTF">2024-12-03T10:22:00Z</dcterms:modified>
  <cp:revision>2</cp:revision>
  <dc:subject/>
  <dc:title/>
</cp:coreProperties>
</file>